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28-к (</w:t>
      </w:r>
      <w:r>
        <w:rPr>
          <w:b w:val="false"/>
          <w:sz w:val="26"/>
          <w:szCs w:val="26"/>
        </w:rPr>
        <w:t>42086088</w:t>
      </w:r>
      <w:r>
        <w:rPr>
          <w:b w:val="false"/>
          <w:sz w:val="24"/>
          <w:szCs w:val="24"/>
        </w:rPr>
        <w:t>) от 18 августа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производственного здания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Полторабатько Алексей Александро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07.10.2021 г. 42086088/3100/17085/2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6"/>
              </w:rPr>
              <w:t>г. Алексеевка, пер. Южный, д. 2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31:23:0701004:37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ВЛ 0,4 кВ № 2 КТП-104 ПС 110/35/10 кВ Алексеевка (инв. № 295В, наименование по бух. учету ВЛ 0,4кВ КТП 104 ПС Алексеевка) в</w:t>
      </w:r>
      <w:r>
        <w:rPr>
          <w:bCs/>
          <w:sz w:val="24"/>
          <w:szCs w:val="24"/>
        </w:rPr>
        <w:t xml:space="preserve"> части</w:t>
      </w:r>
      <w:r>
        <w:rPr>
          <w:sz w:val="24"/>
          <w:szCs w:val="24"/>
        </w:rPr>
        <w:t xml:space="preserve"> установки укосов опор (СПП Z31-TP42086088.01). Количество устанавливаемых укосов определить в проекте (ориентировочно 7 шт.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еконструкцию КТП-104 ПС 110/35/10 кВ Алексеевка (инв. № 182В, наименование по бух. учету КТП-104 ПС Алексеевка) в части замены силового трансформатора мощностью 250 кВА на силовой трансформатор мощностью 400 кВА (СПП Z31-TP42086088.04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Установку автоматического выключателя в РУНН 0,4 кВ КТП-104 ПС 110/35/10 кВ Алексеевка (СПП Z31-TP42086088.05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4 кВ совместным подвесом по ВЛ 0,4 № 2 КТП-104 ПС 110/35/10 кВ Алексеевка от РУНН 0,4 кВ КТП-104 ПС 110/35/10 кВ Алексеевка до границы земельного участка Заявителя протяжённостью 0,35 км. (СПП Z31-TP42086088.03).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4 кВ. В ШУ 0,4 кВ предусмотреть установку средства коммерческого учета электрической энергии (мощности) трехфазного полукосвенного включения 0,4 кВ и ниже с ТТ (СПП Z31-TP42086088.06). Монтаж ввода 0,4 кВ от проектируемой ВЛИ 0,4 кВ до ШУ 0,4 кВ протяженностью 0,015 км (СПП Z31-TP42086088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6,0 кВт, (увеличение существующей мощности 4,0 кВт на 146,0 кВт до величины 150,0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5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силовому трансформатору</w:t>
      </w:r>
      <w:r>
        <w:rPr/>
        <w:t xml:space="preserve">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428"/>
        <w:gridCol w:w="3969"/>
      </w:tblGrid>
      <w:tr>
        <w:trPr>
          <w:trHeight w:val="2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</w:tbl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(250 А) – 1 шт., монтаж ШУ 0,4 кВ с прибором учета – 1 шт., замена ТМГ-250/10 на ТМГ-400/10  – 1 шт., установка укосов опор – 7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48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8-25T11:06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